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4</w:t>
      </w:r>
      <w:r>
        <w:rPr>
          <w:bCs/>
        </w:rPr>
        <w:t>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а на установку и эксплуатацию рекламной конструкции на объекте, закрепленном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проведения открытого аукциона на право заключения договора на установку и эксплуатацию рекламной конструкции на объекте, закрепленном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2-19T14:59:00Z</cp:lastPrinted>
  <dcterms:modified xsi:type="dcterms:W3CDTF">2019-02-22T08:56:00Z</dcterms:modified>
  <cp:revision>213</cp:revision>
  <dc:subject/>
  <dc:title/>
</cp:coreProperties>
</file>